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дравоохра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фон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го медицинского страх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ром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_» августа 2013 года № ____/270                                         г.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й по определению 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лат стимулирующе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ам областных государ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учреждений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, осуществляющих </w:t>
      </w:r>
    </w:p>
    <w:p>
      <w:pPr>
        <w:pStyle w:val="Normal"/>
        <w:rPr/>
      </w:pPr>
      <w:r>
        <w:rPr>
          <w:sz w:val="28"/>
          <w:szCs w:val="28"/>
        </w:rPr>
        <w:t>обязательное медицинское страх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единых подходов применения пункта 12 «Иные выплаты стимулирующего характера работникам медицинских учреждений и медицинских подразделений, определяемые нормативными правовыми актами департамента здравоохранения Костромской области» Приложения №3 к постановлению администрации Костромской области от 20 октября 2008 г. № 374-а «Об оплате труда работников государственных учреждений здравоохранения Костромской области», эффективного расходования средств направляемых на выплаты стимулирующего характера в рамках финансового обеспечения территориальной программы обязательного медицинского страх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Методические рекомендации по определению иных выплат стимулирующего характера работникам областных государственных бюджетных учреждений здравоохранения Костромской области, осуществляющих обязательное медицинское страхование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ем за собой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3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риториального фо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го медиц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я Костром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В.Княз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Е.Никола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ФОМС Костромской области                                                      А.С.Тимошкин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-ревиз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ТФОМС Костромской области                                            Е.В.Ремиз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13г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7:00Z</dcterms:created>
  <dc:creator>kroRemizova</dc:creator>
  <dc:description/>
  <cp:keywords/>
  <dc:language>en-US</dc:language>
  <cp:lastModifiedBy>vinogradovaos</cp:lastModifiedBy>
  <dcterms:modified xsi:type="dcterms:W3CDTF">2013-08-20T08:37:00Z</dcterms:modified>
  <cp:revision>2</cp:revision>
  <dc:subject/>
  <dc:title>ДЕПАРТАМЕНТ</dc:title>
</cp:coreProperties>
</file>